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  <w:t>САВИТРИ УПАНИШАДА</w:t>
      </w:r>
    </w:p>
    <w:p>
      <w:pPr>
        <w:pStyle w:val="Normal"/>
        <w:spacing w:before="120" w:after="0"/>
        <w:jc w:val="center"/>
        <w:rPr>
          <w:b/>
          <w:b/>
          <w:sz w:val="24"/>
          <w:szCs w:val="48"/>
          <w:lang w:val="ru-RU"/>
        </w:rPr>
      </w:pPr>
      <w:r>
        <w:rPr>
          <w:b/>
          <w:sz w:val="24"/>
          <w:szCs w:val="48"/>
          <w:lang w:val="ru-RU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Кто есть Савитар, кто есть Савитри? Агни – Савитар, земля – Савитри, Там где Агни, там земля, где земля там Агни. Эти двое – лоно, единая пара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Кто есть Савитар, кто есть Савитри? Варуна – Савитар, вода – Савитри, Там где Варуна, там вода, где вода там Варуна. Эти двое – лоно, единая пара. 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Кто есть Савитар, кто есть Савитри? Ваю – Савитар, пространство – Савитри. Там где Ваю, там пространство, там где пространство там Ваю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Кто есть Савитар, кто есть Савитри? Гром – Савитар, молния – Савитри, Там, где гром, там молния, где молния там гром. Эти двое – лоно, единая пара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Кто есть Савитар, кто есть Савитри? Солнце – Савитар, небо – Савитри, Там, где Солнце, там  небо, где небо, там солнце. Эти двое – лоно, единая пара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Кто есть Савитар, кто есть Савитри? Луна – Савитар, созвездия – Савитри, там где луна там созвездия, где созвездия там луна. Эти двое – лоно, единая пара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Кто есть Савитар, кто есть Савитри? Ум – Савитар, Речь – Савитри, Там где ум, там речь, где речь, там ум. Эти двое – лоно, единая пара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Кто есть Савитар, кто есть Савитри? Мужчина – Савитар, женщина – Савитри, где мужчина, там женщина, где женщина, там мужчина. Эти двое – лоно, единая пара.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/>
      </w:pPr>
      <w:r>
        <w:rPr>
          <w:sz w:val="24"/>
          <w:lang w:val="ru-RU"/>
        </w:rPr>
        <w:t xml:space="preserve">У этой (Савитри) первая пада - земля (БХУР). Тот желанный Савитар (ТАТ САВИТУР ВАРЕНЙАМ) – огонь, Желанный -  вода, Желанный – луна. 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/>
      </w:pPr>
      <w:r>
        <w:rPr>
          <w:sz w:val="24"/>
          <w:lang w:val="ru-RU"/>
        </w:rPr>
        <w:t>У этой (савитри) вторая пада наполненная светом (воздушное пространство БХУВАР) – «Сияние Бога (которое) мы созерцаем» (БХАРГО ДЕВАСЙА ДХИМАХИ)  сияние – огонь, сияние – Солнце, сияние – луна.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/>
      </w:pPr>
      <w:r>
        <w:rPr>
          <w:sz w:val="24"/>
          <w:lang w:val="ru-RU"/>
        </w:rPr>
        <w:t xml:space="preserve">У этой (Савитри) третья пада – небо (СВАХ).  «Да направит он наш разум» (ДХИ ЙО НАХ ПРАЧЛОДАЙАТ). Это Женщина и мужчина. Кто знает их оплодотворение как Савитри, тот победит повторную смерти. (У Мантры) Балы и Атибалы Вират - Пуруша  (риши).    Гаятри – метрический размер. Божество – Гаятри, Начальные биджи – слог А, слог У и слог Ма. Применение - для прекращения голода и прочего. Шаданга ньяса с шестью гласными – начиная с биджи КЛАМ. 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Дхйана: Следует постоянно созерцать Балу и Атибалу, держащих в руках потоки амриты,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/>
      </w:pPr>
      <w:r>
        <w:rPr>
          <w:sz w:val="24"/>
          <w:lang w:val="ru-RU"/>
        </w:rPr>
        <w:t xml:space="preserve">Милостивых, Лучезарных, две сущности Вед, Не имеющих начала, Всеоживляющих, уничтожающих грех, являющихся превращением   пранавы, формами двух тел Солнца. 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/>
      </w:pPr>
      <w:r>
        <w:rPr>
          <w:sz w:val="24"/>
        </w:rPr>
        <w:t>(</w:t>
      </w:r>
      <w:r>
        <w:rPr>
          <w:sz w:val="24"/>
          <w:lang w:val="ru-RU"/>
        </w:rPr>
        <w:t>Мантра</w:t>
      </w:r>
      <w:r>
        <w:rPr>
          <w:sz w:val="24"/>
        </w:rPr>
        <w:t>):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>
          <w:sz w:val="24"/>
        </w:rPr>
      </w:pPr>
      <w:r>
        <w:rPr>
          <w:sz w:val="24"/>
        </w:rPr>
        <w:t xml:space="preserve">AUM hrIM bale mahAdevi hrIM mahAbale klIM 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>
          <w:sz w:val="24"/>
        </w:rPr>
      </w:pPr>
      <w:r>
        <w:rPr>
          <w:sz w:val="24"/>
        </w:rPr>
        <w:t xml:space="preserve">caturvidhapuruShArthasiddhiprade tatsaviturvaradAtmike 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>
          <w:sz w:val="24"/>
        </w:rPr>
      </w:pPr>
      <w:r>
        <w:rPr>
          <w:sz w:val="24"/>
        </w:rPr>
        <w:t xml:space="preserve">hrIM vareNyaM bhargo devasya varadAtmike atibale sarvadayAmUrte 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>
          <w:sz w:val="24"/>
        </w:rPr>
      </w:pPr>
      <w:r>
        <w:rPr>
          <w:sz w:val="24"/>
        </w:rPr>
        <w:t xml:space="preserve">bale sarvakShudbhramopanAshini dhImahi dhiyo yo no jAte pracuryaH 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>
          <w:sz w:val="24"/>
        </w:rPr>
      </w:pPr>
      <w:r>
        <w:rPr>
          <w:sz w:val="24"/>
        </w:rPr>
        <w:t>yA pracodayAdAtmike praNavashiraskAtmike huM phaT svAhA ||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/>
      </w:pPr>
      <w:r>
        <w:rPr>
          <w:sz w:val="24"/>
          <w:lang w:val="ru-RU"/>
        </w:rPr>
        <w:t>ОМ. ХРИМ! О Сила, Великая Богиня! ХРИМ О Великая сила! КЛИМ О Дающая совершенство в четырех целях человеческой жизни! О Благословенная Сущность Того сияющего Савитара! ХРИМ О Благословенная сущность Желанного , света  Бога. О, Чрезвычайная сила! О, Всемилосердный Образ! Тебя, о Сила прекращающая всякий голод и заблуждение созерцаем. ТА которая порождает избыток,  да направит наш разум  Сущность  пранавы (ОМ) и «головы» (АПО ДЖЙОТИ РАСО МРИТАМ БРАХМА)  ХУМ ПХАТ СВАХА!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Кто знает (эту мантру), тот исполнил  (все) обязанности. Он родится в мире Савитри. 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Такова упанишада. 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12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Перевод с санскрита Ерченкова О.Н.</w:t>
      </w:r>
    </w:p>
    <w:sectPr>
      <w:type w:val="nextPage"/>
      <w:pgSz w:w="11906" w:h="16838"/>
      <w:pgMar w:left="850" w:right="737" w:gutter="0" w:header="0" w:top="850" w:footer="0" w:bottom="85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5:27:00Z</dcterms:created>
  <dc:creator>oem</dc:creator>
  <dc:description/>
  <cp:keywords/>
  <dc:language>en-US</dc:language>
  <cp:lastModifiedBy>Брахма</cp:lastModifiedBy>
  <dcterms:modified xsi:type="dcterms:W3CDTF">2006-08-13T14:36:00Z</dcterms:modified>
  <cp:revision>7</cp:revision>
  <dc:subject/>
  <dc:title>                                                  САВИТРИ УПАНИШАД</dc:title>
</cp:coreProperties>
</file>